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ผลงานที่เกิดจากการปฏิบัติหน้าที่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ำแหน่งครู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ปีการ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ครู วิทยฐาน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ับเงินเดือนอันดับ คศ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ขั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งกัดส่วนราช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ที่ทำการสอน จำนว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 รว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ายงาน ทุก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 ทุกชั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สอน ในกรณีที่จัดการเรียนการส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ภาคเรียน ให้รายงานเป็นรายภาค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266"/>
        <w:gridCol w:w="2266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ช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สาระการเรียนรู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สอน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การปฏิบัติงาน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</w:tblGrid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การปฏิบัติง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สอนตามตารางสอ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งานสนับสนุนการจัดการเรียนรู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่วโมงการมีส่วนร่วมในชุมชนการเรียนรู้ทางวิช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L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งานตอบสนองนโยบายและจุดเน้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4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การมีวินัย คุณธรรม จริยธรรม และจรรยาบรรณวิชาชีพ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ถูกลงโทษทางวินัย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005</wp:posOffset>
                </wp:positionH>
                <wp:positionV relativeFrom="paragraph">
                  <wp:posOffset>39370</wp:posOffset>
                </wp:positionV>
                <wp:extent cx="175260" cy="175260"/>
                <wp:effectExtent l="6350" t="6350" r="7620" b="6985"/>
                <wp:wrapNone/>
                <wp:docPr id="1" name="วงร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" stroked="t" o:allowincell="f" style="position:absolute;margin-left:33.15pt;margin-top:3.1pt;width:13.75pt;height:13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ab/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ไม่ถูกลงโทษ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</wp:posOffset>
                </wp:positionH>
                <wp:positionV relativeFrom="paragraph">
                  <wp:posOffset>33655</wp:posOffset>
                </wp:positionV>
                <wp:extent cx="175260" cy="175260"/>
                <wp:effectExtent l="6350" t="6350" r="7620" b="6985"/>
                <wp:wrapNone/>
                <wp:docPr id="2" name="วงร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" stroked="t" o:allowincell="f" style="position:absolute;margin-left:33.15pt;margin-top:2.65pt;width:13.75pt;height:13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ถูกลงโทษ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สถานโทษ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คำสั่ง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เลขที่</w:t>
      </w:r>
      <w:r>
        <w:rPr>
          <w:rFonts w:eastAsia="TH SarabunPSK" w:cs="TH SarabunPSK" w:ascii="TH SarabunPSK" w:hAnsi="TH SarabunPSK"/>
          <w:sz w:val="32"/>
          <w:szCs w:val="32"/>
        </w:rPr>
        <w:t>........../..............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ลงวันที่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ตั้งแต่วันที่</w:t>
      </w:r>
      <w:r>
        <w:rPr>
          <w:rFonts w:eastAsia="TH SarabunPSK"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ถึงวันที่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65</wp:posOffset>
                </wp:positionH>
                <wp:positionV relativeFrom="paragraph">
                  <wp:posOffset>274955</wp:posOffset>
                </wp:positionV>
                <wp:extent cx="175260" cy="175260"/>
                <wp:effectExtent l="6350" t="6350" r="7620" b="6985"/>
                <wp:wrapNone/>
                <wp:docPr id="3" name="วงร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" stroked="t" o:allowincell="f" style="position:absolute;margin-left:34.95pt;margin-top:21.65pt;width:13.75pt;height:13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ถูกลงโทษทางจรรยาบรรณวิชาชีพ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ไม่ถูกลงโทษ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7620</wp:posOffset>
                </wp:positionV>
                <wp:extent cx="175260" cy="175260"/>
                <wp:effectExtent l="6350" t="6350" r="6985" b="6985"/>
                <wp:wrapNone/>
                <wp:docPr id="4" name="วงร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3" stroked="t" o:allowincell="f" style="position:absolute;margin-left:34.2pt;margin-top:0.6pt;width:13.75pt;height:13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ถูกลงโทษ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สถานโทษ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คำสั่ง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เลขที่</w:t>
      </w:r>
      <w:r>
        <w:rPr>
          <w:rFonts w:eastAsia="TH SarabunPSK" w:cs="TH SarabunPSK" w:ascii="TH SarabunPSK" w:hAnsi="TH SarabunPSK"/>
          <w:sz w:val="32"/>
          <w:szCs w:val="32"/>
        </w:rPr>
        <w:t>........../..............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ลงวันที่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ตั้งแต่วันที่</w:t>
      </w:r>
      <w:r>
        <w:rPr>
          <w:rFonts w:eastAsia="TH SarabunPSK"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ถึงวันที่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การพัฒนาตามหลักเกณฑ์และวิธีการที่ ก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ว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22/2560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u w:val="dotted"/>
        </w:rPr>
        <w:t xml:space="preserve">         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 ชั่วโมง</w:t>
      </w:r>
    </w:p>
    <w:tbl>
      <w:tblPr>
        <w:tblW w:w="96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73"/>
        <w:gridCol w:w="1259"/>
        <w:gridCol w:w="1670"/>
        <w:gridCol w:w="1391"/>
        <w:gridCol w:w="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สูต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ผลงานที่เกิดจากการปฏิบัติหน้าทีเมื่อสิ้น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ปีการศึกษา ให้ข้าราชการครูประเมินผลงานที่เกิดจากการปฏิบัติหน้าที่ของตนเอง โดยให้ประเมินตามตัวชี้วัดการประเมินผลงานที่เกิดจากการปฏิบัติหน้าที่ ตาม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sz w:val="32"/>
          <w:szCs w:val="32"/>
        </w:rPr>
        <w:t>0206.3/065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และเสนอให้ผู้อำนวยการสถานศึกษาประเมินต่อไป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67"/>
        <w:gridCol w:w="567"/>
        <w:gridCol w:w="567"/>
        <w:gridCol w:w="567"/>
        <w:gridCol w:w="567"/>
        <w:gridCol w:w="2840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นเอ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ของ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ำนวยการสถานศึกษา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การจัดการ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การศึกษาเฉพาะ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สอนรายบุค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67"/>
        <w:gridCol w:w="567"/>
        <w:gridCol w:w="567"/>
        <w:gridCol w:w="567"/>
        <w:gridCol w:w="567"/>
        <w:gridCol w:w="2840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นเอ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ของ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ำนวยการสถานศึกษา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ละการพัฒนา สื่อ นวัตกรรม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ทางการศึกษาและ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และประเมินผลการเรียนรู้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จัยเพื่อพัฒนาการเรียนรู้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หารจัดการชั้นเรีย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ชั้น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ระบบดูแลช่วยเหลือผู้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ข้อมูลสารสนเทศ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สารประจำชั้นเรียนหรือ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วิช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67"/>
        <w:gridCol w:w="567"/>
        <w:gridCol w:w="567"/>
        <w:gridCol w:w="567"/>
        <w:gridCol w:w="567"/>
        <w:gridCol w:w="2840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นเอ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ของ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ำนวยการสถานศึกษา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พัฒนาตนเองและพัฒนาวิชาชีพ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  <w:tr>
        <w:trPr>
          <w:trHeight w:val="18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ขอรับรองว่าข้อมูลดังกล่าวข้างต้นถูกต้องและตรงตามความเป็นจริงทุกประการ พร้อมนี้ได้แนบเอกสารหลักฐานมาด้วยแล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ข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คณะกรรมการตรวจสอบและกลั่นกรองข้อมูล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(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อำนวยการสถาน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ควรพัฒ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3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27:00Z</dcterms:created>
  <dc:creator>sw2</dc:creator>
  <dc:description/>
  <cp:keywords/>
  <dc:language>en-US</dc:language>
  <cp:lastModifiedBy>Sasimateacher Tiwapat</cp:lastModifiedBy>
  <dcterms:modified xsi:type="dcterms:W3CDTF">2021-01-29T04:47:00Z</dcterms:modified>
  <cp:revision>13</cp:revision>
  <dc:subject/>
  <dc:title/>
</cp:coreProperties>
</file>